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Romeo Gomez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Dear Mrs. Jones,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I’m writing this letter for you because I want to ask you forgive when I tried to steal your purse, really am sorry for you because in these time I was poor and I needed money to buy something in the store and also when you dragged me and grabbed my shirt I was afraid and I had scare to you because in these time I thought immediately that you wanted to hit me or call my mother and also I was afraid when you took me in your home and I thought the same when you grabbed my shirt and hit me I thought that you want to make something bad to me. I’m thankful with you for gave me the great lesson in these time, because now I’m a good guy, forgive me for do this to you Mrs. Jones. Thank you. 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Sincerely,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Roger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21:00Z</dcterms:created>
  <dc:creator>Lawrence Public Schools</dc:creator>
  <dc:description/>
  <cp:keywords/>
  <dc:language>en-US</dc:language>
  <cp:lastModifiedBy>Lawrence Public Schools</cp:lastModifiedBy>
  <dcterms:modified xsi:type="dcterms:W3CDTF">2012-04-30T19:31:00Z</dcterms:modified>
  <cp:revision>1</cp:revision>
  <dc:subject/>
  <dc:title>Romeo Gomez</dc:title>
</cp:coreProperties>
</file>